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87394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880380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47170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403493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