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6669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6976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6110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