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20685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76720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56304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72588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