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70141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08512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