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298579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63939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55646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14641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