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072273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17102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774024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5841606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