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67182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4187635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978630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92940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