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439925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358219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19081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700250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