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45903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43620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69215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