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09057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65891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37894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82164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