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69633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62253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