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93284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96656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820359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0615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84477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49463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089232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