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681590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0614044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