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6495106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6797598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6253285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6539642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2378384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7463234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6245508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