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739594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865362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2525840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302714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