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332826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7840166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