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33486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621305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074258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