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765793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68211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91188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64247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32343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129177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582253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